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930"/>
        <w:gridCol w:w="530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55700</wp:posOffset>
                  </wp:positionH>
                  <wp:positionV relativeFrom="paragraph">
                    <wp:posOffset>60325</wp:posOffset>
                  </wp:positionV>
                  <wp:extent cx="883285" cy="10464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локомотивного деп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неральные Воды –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 апреля 201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90" w:type="dxa"/>
        <w:jc w:val="left"/>
        <w:tblInd w:w="1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екущего ремонта ТР-3 механического оборудования моторного вагона автомотрисы АЧ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2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"/>
        <w:gridCol w:w="580"/>
        <w:gridCol w:w="86"/>
        <w:gridCol w:w="2878"/>
        <w:gridCol w:w="86"/>
        <w:gridCol w:w="6154"/>
        <w:gridCol w:w="86"/>
        <w:gridCol w:w="1708"/>
        <w:gridCol w:w="86"/>
        <w:gridCol w:w="928"/>
        <w:gridCol w:w="86"/>
        <w:gridCol w:w="2332"/>
        <w:gridCol w:w="86"/>
      </w:tblGrid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автосце</w:t>
              <w:softHyphen/>
              <w:t>пки и центри</w:t>
              <w:softHyphen/>
              <w:t>рующие балки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тсоединить приводные цепи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Изъять поддерживающие болты, вынуть тяговые клинья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Головки зачалить, вывести из гнёзд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</w:t>
              <w:softHyphen/>
              <w:t>чей, моло</w:t>
              <w:softHyphen/>
              <w:t>ток бородок, зубило,</w:t>
            </w:r>
          </w:p>
          <w:p>
            <w:pPr>
              <w:pStyle w:val="Normal"/>
              <w:ind w:left="-34" w:right="-70" w:hanging="0"/>
              <w:rPr/>
            </w:pPr>
            <w:r>
              <w:rPr>
                <w:rFonts w:eastAsia="Haettenschweiler" w:cs="Haettenschweiler" w:ascii="Haettenschweiler" w:hAnsi="Haettenschweiler"/>
                <w:sz w:val="28"/>
                <w:szCs w:val="28"/>
              </w:rPr>
              <w:t xml:space="preserve"> 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плоскогуб</w:t>
              <w:softHyphen/>
              <w:t>цы, чалоч</w:t>
              <w:softHyphen/>
              <w:t>ное приспо</w:t>
              <w:softHyphen/>
              <w:t>собление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снятием замерять высоту автосцепок над уровнем головок рельсов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Частично разо</w:t>
              <w:softHyphen/>
              <w:t>брать рычаж</w:t>
              <w:softHyphen/>
              <w:t>ную систему ручных тормо</w:t>
              <w:softHyphen/>
              <w:t>зов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вилки между червяками и горизонтальными рычагами, тяги между рычажными переда</w:t>
              <w:softHyphen/>
              <w:t>чами и коромыслами на главной раме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лоскогу</w:t>
              <w:softHyphen/>
              <w:t>бцы, моло</w:t>
              <w:softHyphen/>
              <w:t>ток слеса</w:t>
              <w:softHyphen/>
              <w:t xml:space="preserve">рный, 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тяги от коромысел к ры</w:t>
              <w:softHyphen/>
              <w:t>чажным передачам тележек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бо</w:t>
              <w:softHyphen/>
              <w:t>родок.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погло</w:t>
              <w:softHyphen/>
              <w:t>щающие ап</w:t>
              <w:softHyphen/>
              <w:t>па</w:t>
              <w:softHyphen/>
              <w:t>раты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вести подъёмник под подде</w:t>
              <w:softHyphen/>
              <w:t>рживающую плиту, распустить крепления поддерживающей плиты, аппарат с тяговым хому</w:t>
              <w:softHyphen/>
              <w:t>том опустить и вывести из-под вагона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</w:t>
              <w:softHyphen/>
              <w:t>чей, плоско</w:t>
              <w:softHyphen/>
              <w:t>губцы, подъёмник,</w:t>
            </w:r>
          </w:p>
          <w:p>
            <w:pPr>
              <w:pStyle w:val="Normal"/>
              <w:ind w:left="-42" w:right="-70" w:hanging="0"/>
              <w:rPr/>
            </w:pPr>
            <w:r>
              <w:rPr>
                <w:rFonts w:eastAsia="Haettenschweiler" w:cs="Haettenschweiler" w:ascii="Haettenschweiler" w:hAnsi="Haettenschweiler"/>
                <w:sz w:val="28"/>
                <w:szCs w:val="28"/>
              </w:rPr>
              <w:t xml:space="preserve"> 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чалочное приспо</w:t>
              <w:softHyphen/>
              <w:t>соб</w:t>
              <w:softHyphen/>
              <w:t>ление.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</w:t>
              <w:softHyphen/>
              <w:t>няется после час</w:t>
              <w:softHyphen/>
              <w:t>тичного де</w:t>
              <w:softHyphen/>
              <w:t>мон</w:t>
              <w:softHyphen/>
              <w:t>тажа ручных тор</w:t>
              <w:softHyphen/>
              <w:t>мозов, демонтажа воздушных тру</w:t>
              <w:softHyphen/>
              <w:t>бопро</w:t>
              <w:softHyphen/>
              <w:t>водов и приёмных кату</w:t>
              <w:softHyphen/>
              <w:t>шек АЛСН.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механи</w:t>
              <w:softHyphen/>
              <w:t>ческие демпфе</w:t>
              <w:softHyphen/>
              <w:t>ры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лабить гайки плиты буферно</w:t>
              <w:softHyphen/>
              <w:t>го стакана.</w:t>
            </w:r>
          </w:p>
          <w:p>
            <w:pPr>
              <w:pStyle w:val="Normal"/>
              <w:ind w:left="36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уфер зачалить, выбрать прови</w:t>
              <w:softHyphen/>
              <w:t>сание тросов. Гайки полностью отвернуть, буфер вывести из гнезда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лоскогуб</w:t>
              <w:softHyphen/>
              <w:t xml:space="preserve">цы, ключ рожковый 27*30 мм, </w:t>
            </w:r>
          </w:p>
          <w:p>
            <w:pPr>
              <w:pStyle w:val="Normal"/>
              <w:ind w:left="-42"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алочное приспособ</w:t>
              <w:softHyphen/>
              <w:t>ление,</w:t>
            </w:r>
          </w:p>
          <w:p>
            <w:pPr>
              <w:pStyle w:val="Normal"/>
              <w:ind w:left="-42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н</w:t>
              <w:softHyphen/>
              <w:t>тировка.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большой тяговый кар</w:t>
              <w:softHyphen/>
              <w:t>данный вал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2" w:hanging="23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. Снять предохранительную скобу. </w:t>
            </w:r>
          </w:p>
          <w:p>
            <w:pPr>
              <w:pStyle w:val="Normal"/>
              <w:ind w:left="192" w:hanging="23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одвести под вал ложе подъё</w:t>
              <w:softHyphen/>
              <w:t xml:space="preserve">мника, скрепить с валом. </w:t>
            </w:r>
          </w:p>
          <w:p>
            <w:pPr>
              <w:pStyle w:val="Normal"/>
              <w:ind w:left="192" w:hanging="23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лабить затяжку гаек флан</w:t>
              <w:softHyphen/>
              <w:t>цев, затем полностью отвернуть, вал вывести из-под вагона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</w:t>
              <w:softHyphen/>
              <w:t>чей, моло</w:t>
              <w:softHyphen/>
              <w:t>ток слесар</w:t>
              <w:softHyphen/>
              <w:t xml:space="preserve">ный, </w:t>
            </w:r>
          </w:p>
          <w:p>
            <w:pPr>
              <w:pStyle w:val="Normal"/>
              <w:ind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дъ</w:t>
              <w:softHyphen/>
              <w:t xml:space="preserve">ёмник,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а</w:t>
              <w:softHyphen/>
              <w:t>лочное при</w:t>
              <w:softHyphen/>
              <w:t>способле</w:t>
              <w:softHyphen/>
              <w:t>ние, лампа переносная.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лабление за</w:t>
              <w:softHyphen/>
              <w:t>тяжки соедине</w:t>
              <w:softHyphen/>
              <w:t>ний фланцев осуществлять не более, чем на одну грань за об</w:t>
              <w:softHyphen/>
              <w:t>ход, попарно-пе</w:t>
              <w:softHyphen/>
              <w:t>рекрёстным по</w:t>
              <w:softHyphen/>
              <w:t>рядком.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узов на домк</w:t>
              <w:softHyphen/>
              <w:t>ратах поднять, выкатить те</w:t>
              <w:softHyphen/>
              <w:t>лежки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двести к вагону домкраты, разместить напротив подпятни</w:t>
              <w:softHyphen/>
              <w:t>ков главной рамы. Консоли домкратов выдвинуть под под</w:t>
              <w:softHyphen/>
              <w:t>пятники.</w:t>
            </w:r>
          </w:p>
          <w:p>
            <w:pPr>
              <w:pStyle w:val="Normal"/>
              <w:ind w:left="244" w:firstLine="18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опорные поверхности консо</w:t>
              <w:softHyphen/>
              <w:t>лей уложить деревянные прок</w:t>
              <w:softHyphen/>
              <w:t>ладки, консоли поднять до упора в подпятники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Снять поперечные тяги букс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Снять вертикальные гидродемпферы.</w:t>
            </w:r>
          </w:p>
          <w:p>
            <w:pPr>
              <w:pStyle w:val="Normal"/>
              <w:ind w:left="270" w:hanging="270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Расстопорить и изъять центра</w:t>
              <w:softHyphen/>
              <w:t xml:space="preserve">льные стержни шквор= 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Комплект домкратов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набор ключей, молоток слесарный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бородок.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днятие кузова осуществляется после отвязыва</w:t>
              <w:softHyphen/>
              <w:t>ния трубопрово</w:t>
              <w:softHyphen/>
              <w:t>дов тормозных цилиндров, отсо</w:t>
              <w:softHyphen/>
              <w:t>единения зазем</w:t>
              <w:softHyphen/>
              <w:t>ляющих шунтов и цепей сигнализации перегрева букс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у выпол</w:t>
              <w:softHyphen/>
              <w:t xml:space="preserve">няют 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26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е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Включить домкраты, кузов поднять, выкатить тележки.</w:t>
            </w:r>
          </w:p>
          <w:p>
            <w:pPr>
              <w:pStyle w:val="Normal"/>
              <w:ind w:left="270" w:hanging="27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осле выкатки тележек кузов опустить на минимально воз</w:t>
              <w:softHyphen/>
              <w:t>можную высоту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етыре сле</w:t>
              <w:softHyphen/>
              <w:t>саря под руко вод</w:t>
              <w:softHyphen/>
              <w:t>ством мастера или бригадира.</w:t>
            </w:r>
          </w:p>
          <w:p>
            <w:pPr>
              <w:pStyle w:val="Normal"/>
              <w:ind w:firstLine="11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мкраты включать и вык</w:t>
              <w:softHyphen/>
              <w:t>лючать все одно</w:t>
              <w:softHyphen/>
              <w:t>временно по ко</w:t>
              <w:softHyphen/>
              <w:t>манде руководи</w:t>
              <w:softHyphen/>
              <w:t>теля работ.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лавную раму осмотреть и от</w:t>
              <w:softHyphen/>
              <w:t>ремонтировать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Раму очистить от загрязнени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балки и рифлёные настилы, особое внимание уде</w:t>
              <w:softHyphen/>
              <w:t>лять сварным швам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стяжные ящики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затяжку и стопоре</w:t>
              <w:softHyphen/>
              <w:t>ние не подлежащих разборке соединени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шкворни, проверить надёжность крепления.</w:t>
            </w:r>
          </w:p>
          <w:p>
            <w:pPr>
              <w:pStyle w:val="Normal"/>
              <w:ind w:left="244" w:firstLine="18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елкие задиры зашлифовать</w:t>
            </w:r>
          </w:p>
          <w:p>
            <w:pPr>
              <w:pStyle w:val="Normal"/>
              <w:ind w:left="244" w:firstLine="18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диаметры шкворней по поперечной и продольной осям. После обмера гнезда сай</w:t>
              <w:softHyphen/>
              <w:t>лентблока шкворневого гнезда тележки, подлежащей подкатке, вычислить зазор между шквор</w:t>
              <w:softHyphen/>
              <w:t>нем и гнездом (0,6÷1,0 мм)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Удалить с поверхности шквор</w:t>
              <w:softHyphen/>
              <w:t>ней старую смазку и загрязне</w:t>
              <w:softHyphen/>
              <w:t>ния, нанести свежую смазку УСс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Осмотреть скользуны боковых опор. Скользящие поверхности очистить от загрязнений, проте</w:t>
              <w:softHyphen/>
              <w:t>реть чистой сухой ветошью.</w:t>
            </w:r>
          </w:p>
          <w:p>
            <w:pPr>
              <w:pStyle w:val="Normal"/>
              <w:ind w:left="244" w:firstLine="18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елкие задиры зашлифовать. Выработку глубиной более 0,5 мм устранить наплавкой с пос</w:t>
              <w:softHyphen/>
              <w:t>ледующей шлифовкой и приша</w:t>
              <w:softHyphen/>
              <w:t>бриванием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кребки, молотки слесарный и смотро</w:t>
              <w:softHyphen/>
              <w:t xml:space="preserve">вой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набор ключей, пассатижи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зубило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шаберы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курка шлифова</w:t>
              <w:softHyphen/>
              <w:t xml:space="preserve">льная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а</w:t>
              <w:softHyphen/>
              <w:t>шинка шлифовальная, на</w:t>
              <w:softHyphen/>
              <w:t xml:space="preserve">пильники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линейка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щупов, сваро</w:t>
              <w:softHyphen/>
              <w:t>чное обо</w:t>
              <w:softHyphen/>
              <w:t xml:space="preserve">рудование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</w:t>
              <w:softHyphen/>
              <w:t xml:space="preserve">реносная,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етошь.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явленные трещины и про</w:t>
              <w:softHyphen/>
              <w:t>чие дефекты уст</w:t>
              <w:softHyphen/>
              <w:t>ранять согласно требованиям п. 6.1 Инструкции по сварочным работам ЦТ-336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длите</w:t>
              <w:softHyphen/>
              <w:t>льного простоя вагона без теле</w:t>
              <w:softHyphen/>
              <w:t>жек (более 24 ча</w:t>
              <w:softHyphen/>
              <w:t>сов) непосредст</w:t>
              <w:softHyphen/>
              <w:t>венно перед под</w:t>
              <w:softHyphen/>
              <w:t>каткой тележек смазку заменить вновь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кользящие по</w:t>
              <w:softHyphen/>
              <w:t>верхности шаро</w:t>
              <w:softHyphen/>
              <w:t>вых вкладышей боковых опор не смазывать, зади</w:t>
              <w:softHyphen/>
              <w:t>ры заплавить элек-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родом ОЗН-300М или прово</w:t>
              <w:softHyphen/>
              <w:t>локой ПП-Нп-14ст и зашлифо</w:t>
              <w:softHyphen/>
              <w:t>вать.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учные тормо</w:t>
              <w:softHyphen/>
              <w:t>за отремон</w:t>
              <w:softHyphen/>
              <w:t>ти</w:t>
              <w:softHyphen/>
              <w:t>ровать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Детали, включая ранее снятые, очистить, осмотреть, при необ</w:t>
              <w:softHyphen/>
              <w:t>ходимости отремонтировать</w:t>
            </w:r>
          </w:p>
          <w:p>
            <w:pPr>
              <w:pStyle w:val="Normal"/>
              <w:ind w:left="244" w:firstLine="26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ношенные поверхности на глубину до 15 % от чер</w:t>
              <w:softHyphen/>
              <w:t>тёжного сечения, выработку отверстий восстанавли</w:t>
              <w:softHyphen/>
              <w:t>вать электродами Э42,Э42А, Э46, Э46А, Э50.</w:t>
            </w:r>
          </w:p>
          <w:p>
            <w:pPr>
              <w:pStyle w:val="Normal"/>
              <w:ind w:left="244" w:firstLine="26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, имеющие трещины, надрывы, износ выше нормы, заменить.</w:t>
            </w:r>
          </w:p>
          <w:p>
            <w:pPr>
              <w:pStyle w:val="Normal"/>
              <w:ind w:left="244" w:firstLine="26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аксимальный зазор между ва</w:t>
              <w:softHyphen/>
              <w:t>ликом и втулкой – 2,0 мм, ми</w:t>
              <w:softHyphen/>
              <w:t>нимальный – 0,5 мм. В случае необходи</w:t>
              <w:softHyphen/>
              <w:t>мости заменить валики и втулки. Материал втулок – сталь 45, цементация на глуби</w:t>
              <w:softHyphen/>
              <w:t>ну не менее 1,0 мм, за</w:t>
              <w:softHyphen/>
              <w:t xml:space="preserve">калка ТВЧ до твёрдост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=45÷52, втулка не ниже 52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У соединений, не подлежащих разборке, проверить состояние шплинтовки и стопорения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затяжку и фикса</w:t>
              <w:softHyphen/>
              <w:t>цию резьбовых соедине</w:t>
              <w:softHyphen/>
              <w:t>ний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ки слесар</w:t>
              <w:softHyphen/>
              <w:t>ный и смотро</w:t>
              <w:softHyphen/>
              <w:t>вой, штан</w:t>
              <w:softHyphen/>
              <w:t>генциркуль, плоскогу</w:t>
              <w:softHyphen/>
              <w:t>бцы, боро</w:t>
              <w:softHyphen/>
              <w:t>док,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</w:t>
              <w:softHyphen/>
              <w:t>чное обо</w:t>
              <w:softHyphen/>
              <w:t xml:space="preserve">рудование,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гидропресс, лампа пе</w:t>
              <w:softHyphen/>
              <w:t>ренос</w:t>
              <w:softHyphen/>
              <w:t>ная.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прещается восста</w:t>
              <w:softHyphen/>
              <w:t>новление наплавкой резьбы червяка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аплавке произ</w:t>
              <w:softHyphen/>
              <w:t>водить предваритель</w:t>
              <w:softHyphen/>
              <w:t>ный местный разогрев до 300÷350º с по</w:t>
              <w:softHyphen/>
              <w:t>сле</w:t>
              <w:softHyphen/>
              <w:t>дующим вы</w:t>
              <w:softHyphen/>
              <w:t>соким от</w:t>
              <w:softHyphen/>
              <w:t>пуском от температуры 600÷650º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</w:t>
              <w:softHyphen/>
              <w:t>мости допускает</w:t>
              <w:softHyphen/>
              <w:t>ся проточка ва</w:t>
              <w:softHyphen/>
              <w:t>ликов с уменьше</w:t>
              <w:softHyphen/>
              <w:t>нием диаметра на 4 мм от чертежа с одно</w:t>
              <w:softHyphen/>
              <w:t>временной заменой втулки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тулки запрес</w:t>
              <w:softHyphen/>
              <w:t>совы</w:t>
              <w:softHyphen/>
              <w:t>вать с натягом 0,03÷0,11 мм.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ележки отре</w:t>
              <w:softHyphen/>
              <w:t>монтирован</w:t>
              <w:softHyphen/>
              <w:t>ные под вагон подкатить, ку</w:t>
              <w:softHyphen/>
              <w:t>зов на тележки опустить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лабить пружину скользуна авторежима поддерживающей тележки (скользун должен на</w:t>
              <w:softHyphen/>
              <w:t>ходиться в крайнем нижнем по</w:t>
              <w:softHyphen/>
              <w:t>ложении).</w:t>
            </w:r>
          </w:p>
          <w:p>
            <w:pPr>
              <w:pStyle w:val="Normal"/>
              <w:ind w:left="192" w:hanging="19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Удалить консервирующую смазку из гнёзд шкворневых уз</w:t>
              <w:softHyphen/>
              <w:t>лов тележек, гнёзда смазать свежей смазкой УСс.</w:t>
            </w:r>
          </w:p>
          <w:p>
            <w:pPr>
              <w:pStyle w:val="Normal"/>
              <w:ind w:left="192" w:hanging="19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Кузов поднять, тележки под ку</w:t>
              <w:softHyphen/>
              <w:t>зов подкатить, под шкворнями расставить и закрепить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Комплект домкратов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инья де</w:t>
              <w:softHyphen/>
              <w:t xml:space="preserve">ревянные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молоток слесарный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штанген</w:t>
              <w:softHyphen/>
              <w:t>циркуль, плоскогуб</w:t>
              <w:softHyphen/>
              <w:t xml:space="preserve">цы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пускание кузо</w:t>
              <w:softHyphen/>
              <w:t>ва на тележки выполняют че</w:t>
              <w:softHyphen/>
              <w:t>тыре слесаря под руководством мастера или бри</w:t>
              <w:softHyphen/>
              <w:t xml:space="preserve">гадира.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14"/>
              <w:rPr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крепление те</w:t>
              <w:softHyphen/>
              <w:t>лежек осуществ</w:t>
              <w:softHyphen/>
              <w:t>лять деревянны</w:t>
              <w:softHyphen/>
              <w:t xml:space="preserve">ми клиньями с 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2" w:hanging="19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Внутренние поверхности сайлентблоков шкворневых узлов смазать смазкой УСс. Смазан</w:t>
              <w:softHyphen/>
              <w:t>ные сайлентблоки в гнёзда те</w:t>
              <w:softHyphen/>
              <w:t>лежек установить, вложить в гнёзда пружины.</w:t>
            </w:r>
          </w:p>
          <w:p>
            <w:pPr>
              <w:pStyle w:val="Normal"/>
              <w:ind w:left="192" w:hanging="19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пустить кузов на тележки, следя за совпадением осей шкворней и шкворневых гнёзд.</w:t>
            </w:r>
          </w:p>
          <w:p>
            <w:pPr>
              <w:pStyle w:val="Normal"/>
              <w:ind w:left="192" w:hanging="19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Завести в шкворневые узлы центральные стержни и закре</w:t>
              <w:softHyphen/>
              <w:t>пить.</w:t>
            </w:r>
          </w:p>
          <w:p>
            <w:pPr>
              <w:pStyle w:val="Normal"/>
              <w:ind w:left="192" w:hanging="19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Установить на тележки попе</w:t>
              <w:softHyphen/>
              <w:t xml:space="preserve">речные тяги букс: </w:t>
            </w:r>
          </w:p>
          <w:p>
            <w:pPr>
              <w:pStyle w:val="Normal"/>
              <w:ind w:left="348" w:hanging="19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Подобрать упругие вставки. В одном комплекте должны иметься вставки одинаковой высоты (разница в высоте не менее 1 мм).</w:t>
            </w:r>
          </w:p>
          <w:p>
            <w:pPr>
              <w:pStyle w:val="Normal"/>
              <w:ind w:left="348" w:hanging="19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Закрепить упругие комплек</w:t>
              <w:softHyphen/>
              <w:t>ты на консолях рам тележек:</w:t>
            </w:r>
          </w:p>
          <w:p>
            <w:pPr>
              <w:pStyle w:val="Normal"/>
              <w:ind w:left="504" w:hanging="19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Смазать резьбовую часть смазкой УСс.</w:t>
            </w:r>
          </w:p>
          <w:p>
            <w:pPr>
              <w:pStyle w:val="Normal"/>
              <w:ind w:left="504" w:hanging="19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деть внутреннюю стопорную планку, навернуть стягиваю</w:t>
              <w:softHyphen/>
              <w:t>щую втулку, одеть внутрен</w:t>
              <w:softHyphen/>
              <w:t>нюю упругую вставку с шай</w:t>
              <w:softHyphen/>
              <w:t>бой.</w:t>
            </w:r>
          </w:p>
          <w:p>
            <w:pPr>
              <w:pStyle w:val="Normal"/>
              <w:ind w:left="504" w:hanging="19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Завести тягу в консоль, с на</w:t>
              <w:softHyphen/>
              <w:t>ружной стороны установить наружную упругую вставку с шайбой.</w:t>
            </w:r>
          </w:p>
          <w:p>
            <w:pPr>
              <w:pStyle w:val="Normal"/>
              <w:ind w:left="504" w:hanging="19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Навернуть наружную гайку.</w:t>
            </w:r>
          </w:p>
          <w:p>
            <w:pPr>
              <w:pStyle w:val="Normal"/>
              <w:ind w:left="192" w:firstLine="156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Затянуть комплект.</w:t>
            </w:r>
          </w:p>
          <w:p>
            <w:pPr>
              <w:pStyle w:val="Normal"/>
              <w:ind w:left="426" w:firstLine="23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начале от руки подтянуть втулку и гайку до упора, затем затянуть гайку и втулку клю</w:t>
              <w:softHyphen/>
              <w:t>чом на одинаковое число по</w:t>
              <w:softHyphen/>
              <w:t>луоборотов. На грани гайки и втулки одеть стопорные планки и скрепить их шплин</w:t>
              <w:softHyphen/>
              <w:t>том.</w:t>
            </w:r>
          </w:p>
          <w:p>
            <w:pPr>
              <w:pStyle w:val="Normal"/>
              <w:ind w:left="426" w:hanging="31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Смазать составную втулку смазкой УСс, собрать цапфу и завести её в гнездо на буксе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.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беих сторон. При наличии на сай</w:t>
              <w:softHyphen/>
              <w:t>лентблоке консе</w:t>
              <w:softHyphen/>
              <w:t>рвирующей смазки удалять её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ледить за вхо</w:t>
              <w:softHyphen/>
              <w:t>дом пружин шкворневых уз</w:t>
              <w:softHyphen/>
              <w:t xml:space="preserve">лов внутрь шкворней.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монтажом все детали тяг должны быть тщательно очи</w:t>
              <w:softHyphen/>
              <w:t>щены. Ориентировоч</w:t>
              <w:softHyphen/>
              <w:t>ная высота вста</w:t>
              <w:softHyphen/>
              <w:t>вок не менее 34 мм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ставки с над</w:t>
              <w:softHyphen/>
              <w:t>рывами и рассл</w:t>
              <w:softHyphen/>
              <w:t>оениями установ</w:t>
              <w:softHyphen/>
              <w:t>ке не подлежат.</w:t>
            </w:r>
          </w:p>
          <w:p>
            <w:pPr>
              <w:pStyle w:val="Normal"/>
              <w:ind w:left="-19" w:right="-94"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легание клина тяги в гнезде корпуса буксы не менее 70% (проверяется при ремонте рамы тележки).</w:t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2" w:firstLine="23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тянуть болты крепления тяги на буксе, в начале от руки, затем ключом до резкого возрастания усилия затяжки; затем каждый болт на одина</w:t>
              <w:softHyphen/>
              <w:t>ковое количество граней «до упора».</w:t>
            </w:r>
          </w:p>
          <w:p>
            <w:pPr>
              <w:pStyle w:val="Normal"/>
              <w:ind w:left="192" w:firstLine="23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затяжки болтов засто</w:t>
              <w:softHyphen/>
              <w:t>порить их лепестковыми шай</w:t>
              <w:softHyphen/>
              <w:t>бами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66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затяжки болтов между нижней гранью цапфы и дном гнезда дол- жен оставаться зазор 3÷6 мм (подгоняе</w:t>
              <w:softHyphen/>
              <w:t>тся при ремонте тележки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тяжку произ</w:t>
              <w:softHyphen/>
              <w:t>водить путём по</w:t>
              <w:softHyphen/>
              <w:t>очерёдной затяж</w:t>
              <w:softHyphen/>
              <w:t>ки каждого болта на одну грань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глощающие аппараты от</w:t>
              <w:softHyphen/>
              <w:t>ремонтирован</w:t>
              <w:softHyphen/>
              <w:t>ные на место установить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ппараты с тяговыми хомутами и плитами завести под вагон, ус</w:t>
              <w:softHyphen/>
              <w:t>тановить аппараты в стяжные ящики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литы закрепить, гайки засто</w:t>
              <w:softHyphen/>
              <w:t>порить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Подъёмник, </w:t>
            </w:r>
          </w:p>
          <w:p>
            <w:pPr>
              <w:pStyle w:val="Normal"/>
              <w:ind w:left="-70"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алочное приспособ</w:t>
              <w:softHyphen/>
              <w:t xml:space="preserve">ление, </w:t>
            </w:r>
          </w:p>
          <w:p>
            <w:pPr>
              <w:pStyle w:val="Normal"/>
              <w:ind w:left="-70"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набор ключей, монтировка, </w:t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лоскогуб</w:t>
              <w:softHyphen/>
              <w:t>цы, лампа переносна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7" w:hRule="atLeast"/>
        </w:trPr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учные тормо</w:t>
              <w:softHyphen/>
              <w:t>за собрать, от</w:t>
              <w:softHyphen/>
              <w:t>регулировать, проверить ра</w:t>
              <w:softHyphen/>
              <w:t>боту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тремонтированные тяги и вилки на место установить, шарниры застопори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длину остающейся свободной части червяков (не менее 1/3 полной длины)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и натя</w:t>
              <w:softHyphen/>
              <w:t xml:space="preserve">жение цепей. </w:t>
            </w:r>
          </w:p>
          <w:p>
            <w:pPr>
              <w:pStyle w:val="Normal"/>
              <w:ind w:left="244" w:hanging="28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извести контрольную затя</w:t>
              <w:softHyphen/>
              <w:t>жку тормоза из обеих кабин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плотность прилега</w:t>
              <w:softHyphen/>
              <w:t>ния колодок при затянутом тормозе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и необходимости отрегули</w:t>
              <w:softHyphen/>
              <w:t>ровать величину затяжки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Смазать цепи, червяки, подшипники и валики смазкой УСс, предварительно удалив старую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ки слесарный и смотро</w:t>
              <w:softHyphen/>
              <w:t>вой, плос</w:t>
              <w:softHyphen/>
              <w:t>когубцы, лампа пе</w:t>
              <w:softHyphen/>
              <w:t xml:space="preserve">реносная,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етошь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утём остукива</w:t>
              <w:softHyphen/>
              <w:t>ни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становкой валиков в рыча</w:t>
              <w:softHyphen/>
              <w:t>жной передаче.</w:t>
            </w:r>
          </w:p>
          <w:p>
            <w:pPr>
              <w:pStyle w:val="Normal"/>
              <w:ind w:left="-19" w:right="-94" w:firstLine="66"/>
              <w:rPr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алики смазы</w:t>
              <w:softHyphen/>
              <w:t>вать до сборки шарнир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ольшой тяго</w:t>
              <w:softHyphen/>
              <w:t>вый кардан</w:t>
              <w:softHyphen/>
              <w:t>ный вал отре</w:t>
              <w:softHyphen/>
              <w:t>мон</w:t>
              <w:softHyphen/>
              <w:t>тирован</w:t>
              <w:softHyphen/>
              <w:t>ный на место ус</w:t>
              <w:softHyphen/>
              <w:t>тановить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Завести вал под вагон, навер</w:t>
              <w:softHyphen/>
              <w:t>нуть гайки на болты от руки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Затянуть гайки ключом до мо</w:t>
              <w:softHyphen/>
              <w:t>мента резкого возрас</w:t>
              <w:softHyphen/>
              <w:t>тания уси</w:t>
              <w:softHyphen/>
              <w:t>лия затяжки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Моментным ключом 90 кгс·м произвести окончатель</w:t>
              <w:softHyphen/>
              <w:t>ную затяжку (попарно-перекрёстным порядком)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Установить предохранитель</w:t>
              <w:softHyphen/>
              <w:t>ную скобу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алочное приспо</w:t>
              <w:softHyphen/>
              <w:t>соб</w:t>
              <w:softHyphen/>
              <w:t xml:space="preserve">ление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подъёмник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ключ мо</w:t>
              <w:softHyphen/>
              <w:t>мент</w:t>
              <w:softHyphen/>
              <w:t xml:space="preserve">ный,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</w:t>
              <w:softHyphen/>
              <w:t>ренос</w:t>
              <w:softHyphen/>
              <w:t>ная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</w:t>
              <w:softHyphen/>
              <w:t>няется после ус</w:t>
              <w:softHyphen/>
              <w:t>тановки гид</w:t>
              <w:softHyphen/>
              <w:t>ропе</w:t>
              <w:softHyphen/>
              <w:t>редачи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первую очередь под</w:t>
              <w:softHyphen/>
              <w:t>соединяется вал к фланцу раздаточного вала гидропере</w:t>
              <w:softHyphen/>
              <w:t>дачи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ля облегчения затя</w:t>
              <w:softHyphen/>
              <w:t>жки провора</w:t>
              <w:softHyphen/>
              <w:t>чивать раздаточный вал и «кан</w:t>
              <w:softHyphen/>
              <w:t>товать» вагон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втосцепки и центрирующие балки отремон</w:t>
              <w:softHyphen/>
              <w:t>тированные на место устано</w:t>
              <w:softHyphen/>
              <w:t>вить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наличие установ</w:t>
              <w:softHyphen/>
              <w:t>ленных клейм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Головки автосцепок зачалить, завести в гнёзда, вставить тяго</w:t>
              <w:softHyphen/>
              <w:t>вые клинья, закрепить болтами, болты зашплинтовать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высоту осей головок автосцепок над уровнем голо</w:t>
              <w:softHyphen/>
              <w:t>вок рельсов (980÷1080 мм)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выполнить подрегулировку путём поворота эксцентриковых валиков в серьгах люлечного подвешива</w:t>
              <w:softHyphen/>
              <w:t>ния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алочное приспособ</w:t>
              <w:softHyphen/>
              <w:t xml:space="preserve">ление,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</w:t>
              <w:softHyphen/>
              <w:t>бор клю</w:t>
              <w:softHyphen/>
              <w:t>чей, плос</w:t>
              <w:softHyphen/>
              <w:t>когубцы, шаблон для замера вы</w:t>
              <w:softHyphen/>
              <w:t>соты авто</w:t>
              <w:softHyphen/>
              <w:t>сцепок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Болты тяговых клиньев шплин</w:t>
              <w:softHyphen/>
              <w:t>товать одним от</w:t>
              <w:softHyphen/>
              <w:t>резком проволо</w:t>
              <w:softHyphen/>
              <w:t>ки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новная регу</w:t>
              <w:softHyphen/>
              <w:t>лировка тележ</w:t>
              <w:softHyphen/>
              <w:t>кам для настрой</w:t>
              <w:softHyphen/>
              <w:t>ки высоты голо</w:t>
              <w:softHyphen/>
              <w:t>вок выполняется при ремонте те</w:t>
              <w:softHyphen/>
              <w:t>лежек на основа</w:t>
              <w:softHyphen/>
              <w:t>нии замера сог</w:t>
              <w:softHyphen/>
              <w:t>ласно разделу 1 настоящей карты (графа 7)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уферы отремонтирован</w:t>
              <w:softHyphen/>
              <w:t>ные на место установить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3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уферы зачалить, завести в гнёзда, наживить гайки и затя</w:t>
              <w:softHyphen/>
              <w:t>нуть их предварительной затяж</w:t>
              <w:softHyphen/>
              <w:t>кой; затем произвести окончате</w:t>
              <w:softHyphen/>
              <w:t>льную затяжку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рабочие поверхности тарелок нанести смазку УСс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</w:t>
              <w:softHyphen/>
              <w:t xml:space="preserve">ковый 24*27 мм, </w:t>
            </w:r>
          </w:p>
          <w:p>
            <w:pPr>
              <w:pStyle w:val="Normal"/>
              <w:ind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алоч</w:t>
              <w:softHyphen/>
              <w:t>ное приспо</w:t>
              <w:softHyphen/>
              <w:t xml:space="preserve">собление, </w:t>
            </w:r>
          </w:p>
          <w:p>
            <w:pPr>
              <w:pStyle w:val="Normal"/>
              <w:ind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молоток,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лоскогуб</w:t>
              <w:softHyphen/>
              <w:t xml:space="preserve">цы. 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сцепные приводы осмо</w:t>
              <w:softHyphen/>
              <w:t>треть и отремо</w:t>
              <w:softHyphen/>
              <w:t>нти</w:t>
              <w:softHyphen/>
              <w:t>-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цепи, проверить це</w:t>
              <w:softHyphen/>
              <w:t>лостность звеньев, при необхо</w:t>
              <w:softHyphen/>
              <w:t>димости отремонтировать с ис</w:t>
              <w:softHyphen/>
              <w:t xml:space="preserve">пользованием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лесар</w:t>
              <w:softHyphen/>
              <w:t xml:space="preserve">ный, 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</w:t>
              <w:softHyphen/>
              <w:t>няется после ус</w:t>
              <w:softHyphen/>
              <w:t>тановки автос</w:t>
              <w:softHyphen/>
              <w:t>-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овать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5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варки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действие при расце</w:t>
              <w:softHyphen/>
              <w:t>плении и в положении «на полке».</w:t>
            </w:r>
          </w:p>
          <w:p>
            <w:pPr>
              <w:pStyle w:val="Normal"/>
              <w:ind w:left="244" w:firstLine="18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отрегули</w:t>
              <w:softHyphen/>
              <w:t>ровать число звеньев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Изогнутые рычаги и кронш</w:t>
              <w:softHyphen/>
              <w:t>тейны снять, выправить в горя</w:t>
              <w:softHyphen/>
              <w:t>чем состоянии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лоскогуб</w:t>
              <w:softHyphen/>
              <w:t>цы, зубило, куз</w:t>
              <w:softHyphen/>
              <w:t>нечное оборудо</w:t>
              <w:softHyphen/>
              <w:t>ва</w:t>
              <w:softHyphen/>
              <w:t>ние, сваро</w:t>
              <w:softHyphen/>
              <w:t>чное обо</w:t>
              <w:softHyphen/>
              <w:t>рудование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це</w:t>
              <w:softHyphen/>
              <w:t>пок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утеочистите</w:t>
              <w:softHyphen/>
              <w:t>ли осмотреть и отремонтиро</w:t>
              <w:softHyphen/>
              <w:t>вать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извести внешний осмотр, выправить деформированные части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Выявленные трещины и над</w:t>
              <w:softHyphen/>
              <w:t xml:space="preserve">рывы устранить сваркой. 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высоту нижних кромок над уровнем головок рельсов (100÷150 мм), при необ</w:t>
              <w:softHyphen/>
              <w:t>ходимости отрегулировать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окрепить соединения, прове</w:t>
              <w:softHyphen/>
              <w:t>рить состояние стопорения и шплинтовки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</w:t>
              <w:softHyphen/>
              <w:t>ковый 27*30 мм,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ки слесарный и смотро</w:t>
              <w:softHyphen/>
              <w:t>вой, кувал</w:t>
              <w:softHyphen/>
              <w:t>да малая, сварочное оборудова</w:t>
              <w:softHyphen/>
              <w:t xml:space="preserve">ние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лос</w:t>
              <w:softHyphen/>
              <w:t xml:space="preserve">когубцы, ломик, </w:t>
            </w:r>
          </w:p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аблон для замера вы</w:t>
              <w:softHyphen/>
              <w:t>соты путеочистител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варку трещин производить с по</w:t>
              <w:softHyphen/>
              <w:t>становкой накла</w:t>
              <w:softHyphen/>
              <w:t>док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о всех случаях не выше нижних точек приёмных катушек АЛСН.-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регулиро</w:t>
              <w:softHyphen/>
              <w:t>вать устройства авторежима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ставить зазор между скользу</w:t>
              <w:softHyphen/>
              <w:t>ном и наконечником 10±3 м м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и подвиж</w:t>
              <w:softHyphen/>
              <w:t>ность рычажной системы, шар</w:t>
              <w:softHyphen/>
              <w:t>ниры смазать смазкой УСс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</w:t>
              <w:softHyphen/>
              <w:t>чей, моло</w:t>
              <w:softHyphen/>
              <w:t>ток слесар</w:t>
              <w:softHyphen/>
              <w:t xml:space="preserve">ный,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лос</w:t>
              <w:softHyphen/>
              <w:t>когубцы, лампа пере</w:t>
              <w:softHyphen/>
              <w:t>носная, ве</w:t>
              <w:softHyphen/>
              <w:t>тошь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гулировку производить пу</w:t>
              <w:softHyphen/>
              <w:t>тём изменения затяжки пружи</w:t>
              <w:softHyphen/>
              <w:t>ны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еханическое оборудование после вывода вагона со стойла осмот</w:t>
              <w:softHyphen/>
              <w:t>реть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выход штоков тор</w:t>
              <w:softHyphen/>
              <w:t>мозных цилиндров (40±10 мм)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отсутствие ударов в тяговых карданах при реверси</w:t>
              <w:softHyphen/>
              <w:t>ровании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 завершении маневровых передвижений проверить отсут</w:t>
              <w:softHyphen/>
              <w:t>ствие нагрева букс. В случае даже незначительного выделе</w:t>
              <w:softHyphen/>
              <w:t>ния буксы по нагреву произвес</w:t>
              <w:softHyphen/>
              <w:t>ти её ос-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Спецключ,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</w:t>
              <w:softHyphen/>
              <w:t>чей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</w:t>
              <w:softHyphen/>
              <w:t>няется при рабо</w:t>
              <w:softHyphen/>
              <w:t>тающем дизеле и выполнении ма</w:t>
              <w:softHyphen/>
              <w:t>невровых перед</w:t>
              <w:softHyphen/>
              <w:t>вижений по путям цеха и депо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Окончательно контроль нагрева букс и 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2" w:hanging="0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отр со вскрытием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плинтов</w:t>
              <w:softHyphen/>
              <w:t>ку болтов кры</w:t>
              <w:softHyphen/>
              <w:t>шек производить после завершения поездной обкат</w:t>
              <w:softHyphen/>
              <w:t>к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2" w:hanging="31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процессе поднятия кузова нахождение в кузове, вблизи него и в канаве запрещ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2" w:hanging="31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ахождении вагона на домкратах они должны быть разгружены предохранительными гайками или стой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2" w:hanging="31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регулировки совпадения осей шкворней вагона и шкворневых гнёзд тележек при опуска</w:t>
              <w:softHyphen/>
              <w:t>нии кузова домкраты останавлив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2" w:hanging="31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лщина деревянных прокладок на консолях домкратов при поднятии кузова 25÷3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2" w:hanging="31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нятие и опускание кузова осуществлять одновременно всеми четырьмя домкратами. При поднятии вначале кузов поднять на 50÷100 мм, убедиться в полном рассоединении всех деталей и узлов кузова с тележ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2" w:hanging="31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кос кузова на домкратах не должен превышать 10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2" w:hanging="31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выполнения каких-либо работ в процессе поднятия или опускания кузо</w:t>
              <w:softHyphen/>
              <w:t>ва домкраты останавливать и разгружать согласно требованиям п.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2" w:hanging="31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ё время нахождения кузова на домкратах на него должно быть наложено заземл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2" w:hanging="31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ележки для ремонта и во время опускания кузова должны быть подклинены клиньями из твёрдого дерева (треугольник с основанием 350 мм, высотой 100 мм, толщиной 50 мм, угол при основании 30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2" w:hanging="31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ахождении в канаве пользоваться защитной каской.</w:t>
            </w:r>
          </w:p>
          <w:p>
            <w:pPr>
              <w:pStyle w:val="Normal"/>
              <w:ind w:left="312" w:firstLine="39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экипажа во время первых маневровых передвижений после вывода со стойла прои</w:t>
              <w:softHyphen/>
              <w:t>зводить по согласованию с машинистом, после затормаживания ваг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1590</wp:posOffset>
            </wp:positionH>
            <wp:positionV relativeFrom="paragraph">
              <wp:posOffset>81915</wp:posOffset>
            </wp:positionV>
            <wp:extent cx="990600" cy="495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37795</wp:posOffset>
            </wp:positionV>
            <wp:extent cx="1535430" cy="358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Согласовано: </w:t>
        <w:tab/>
        <w:t>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2400</wp:posOffset>
            </wp:positionH>
            <wp:positionV relativeFrom="paragraph">
              <wp:posOffset>50800</wp:posOffset>
            </wp:positionV>
            <wp:extent cx="556260" cy="4356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sectPr>
      <w:type w:val="nextPage"/>
      <w:pgSz w:orient="landscape" w:w="16838" w:h="11906"/>
      <w:pgMar w:left="1077" w:right="680" w:gutter="0" w:header="0" w:top="635" w:footer="0" w:bottom="84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33:00Z</dcterms:created>
  <dc:creator>ТЧИ</dc:creator>
  <dc:description/>
  <cp:keywords/>
  <dc:language>en-US</dc:language>
  <cp:lastModifiedBy>Шитов</cp:lastModifiedBy>
  <dcterms:modified xsi:type="dcterms:W3CDTF">2010-07-07T11:38:00Z</dcterms:modified>
  <cp:revision>24</cp:revision>
  <dc:subject/>
  <dc:title>DOC</dc:title>
</cp:coreProperties>
</file>